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5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kolumny endoskopowej Lissa Classic prod. Inmed Karczews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kolumny endoskopowej Lissa Classic prod. Inmed Karczewscy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5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kolumny endoskopowej Lissa Classic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układów mechanicznych ramion, przegubów, konstrukcji międzystropow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nu obudowy, osłon, półek, szuflad, statyw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nu gniazd elektrycznych i gazow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</w:t>
            </w: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dzenie szczelności instalacji gaz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hamulców mechanicznych i pneumatycznych oraz ograniczników ruch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7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18156405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5a do SWZ, PN-113/23/KK</w:t>
    </w:r>
  </w:p>
  <w:p>
    <w:pPr>
      <w:pStyle w:val="Header"/>
      <w:jc w:val="right"/>
      <w:rPr/>
    </w:pPr>
    <w:r>
      <w:rPr>
        <w:rFonts w:cs="Calibri"/>
        <w:bCs/>
      </w:rPr>
      <w:t>Część nr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112ef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AC69C35A-1731-473C-A3E9-363FD82597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49</Words>
  <Characters>7494</Characters>
  <CharactersWithSpaces>872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52:00Z</dcterms:created>
  <dc:creator/>
  <dc:description/>
  <dc:language>en-US</dc:language>
  <cp:lastModifiedBy/>
  <dcterms:modified xsi:type="dcterms:W3CDTF">2023-06-12T10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